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odzemní kontejnery v Novém Jičíně</w:t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etapa (rok 2024) – stanoviště Vančurova 38 – u Máje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příl. č. 1 k vyhl. č.131/2024 Sb.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EZNAM  PŘÍLOH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</w:t>
        <w:tab/>
        <w:t>Průvodní zpráv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</w:t>
        <w:tab/>
        <w:t>Souhrnná technická zpráv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</w:t>
        <w:tab/>
        <w:t>Situační výkres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C.1</w:t>
        <w:tab/>
        <w:t>Situační výkres širších vztahů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.2</w:t>
        <w:tab/>
        <w:t>Katastrální situační výkr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.3</w:t>
        <w:tab/>
        <w:t>Koordinační situační výkre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</w:t>
        <w:tab/>
        <w:t xml:space="preserve">Dokumentace objektů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D.1</w:t>
        <w:tab/>
        <w:t>Stavební a technologická část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>D.1.1</w:t>
        <w:tab/>
        <w:t>Architektonicko-stavební řešení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2127" w:leader="none"/>
          <w:tab w:val="left" w:pos="6135" w:leader="none"/>
        </w:tabs>
        <w:rPr/>
      </w:pPr>
      <w:r>
        <w:rPr>
          <w:rFonts w:cs="Garamond" w:ascii="Garamond" w:hAnsi="Garamond"/>
          <w:color w:val="FF0000"/>
        </w:rPr>
        <w:tab/>
        <w:tab/>
      </w:r>
      <w:r>
        <w:rPr>
          <w:rFonts w:cs="Garamond" w:ascii="Garamond" w:hAnsi="Garamond"/>
        </w:rPr>
        <w:tab/>
        <w:t>D.1.1.1</w:t>
        <w:tab/>
        <w:t>Technická zpráva</w:t>
      </w:r>
    </w:p>
    <w:p>
      <w:pPr>
        <w:pStyle w:val="Normal"/>
        <w:tabs>
          <w:tab w:val="left" w:pos="708" w:leader="none"/>
          <w:tab w:val="left" w:pos="1416" w:leader="none"/>
          <w:tab w:val="left" w:pos="1701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ab/>
        <w:tab/>
        <w:tab/>
        <w:t>D.1.1.2</w:t>
        <w:tab/>
        <w:t>Výkresová čás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2" w:leader="none"/>
        </w:tabs>
        <w:rPr/>
      </w:pPr>
      <w:r>
        <w:rPr>
          <w:rFonts w:cs="Garamond" w:ascii="Garamond" w:hAnsi="Garamond"/>
          <w:b/>
        </w:rPr>
        <w:tab/>
        <w:tab/>
        <w:tab/>
      </w:r>
      <w:r>
        <w:rPr>
          <w:rFonts w:cs="Garamond" w:ascii="Garamond" w:hAnsi="Garamond"/>
        </w:rPr>
        <w:t>D.1.1.2.1</w:t>
        <w:tab/>
        <w:t>Příprava územ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2" w:leader="none"/>
        </w:tabs>
        <w:rPr/>
      </w:pPr>
      <w:r>
        <w:rPr>
          <w:rFonts w:cs="Garamond" w:ascii="Garamond" w:hAnsi="Garamond"/>
        </w:rPr>
        <w:tab/>
        <w:tab/>
        <w:tab/>
        <w:t>D.1.1.2.2</w:t>
        <w:tab/>
        <w:t>Situa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2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ab/>
        <w:tab/>
        <w:t>D.1.1.2.3</w:t>
        <w:tab/>
        <w:t>Půdorys polopodzemního kontejner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2" w:leader="none"/>
        </w:tabs>
        <w:rPr/>
      </w:pPr>
      <w:r>
        <w:rPr>
          <w:rFonts w:cs="Garamond" w:ascii="Garamond" w:hAnsi="Garamond"/>
        </w:rPr>
        <w:tab/>
        <w:tab/>
        <w:tab/>
        <w:t>D.1.1.2.4</w:t>
        <w:tab/>
        <w:t>Řez polopodzemního kontejner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2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ab/>
        <w:tab/>
        <w:t>D.1.1.2.5</w:t>
        <w:tab/>
        <w:t>Vzorový řez zpevněnou plocho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okladová čás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14:00Z</dcterms:created>
  <dc:creator>PROINK s.r.o.</dc:creator>
  <dc:description/>
  <cp:keywords/>
  <dc:language>en-US</dc:language>
  <cp:lastModifiedBy>Marcel Chobot</cp:lastModifiedBy>
  <cp:lastPrinted>2023-09-18T14:05:00Z</cp:lastPrinted>
  <dcterms:modified xsi:type="dcterms:W3CDTF">2025-05-12T09:42:00Z</dcterms:modified>
  <cp:revision>100</cp:revision>
  <dc:subject/>
  <dc:title>SEZNAM PŘÍLOH</dc:title>
</cp:coreProperties>
</file>